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ложение № 1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7 февраля 2020 г. №   29</w:t>
      </w:r>
    </w:p>
    <w:p>
      <w:pPr>
        <w:pStyle w:val="Heading1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УТВЕРЖДЕН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076" w:firstLine="39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9 декабря 2019 г. </w:t>
      </w:r>
      <w:r>
        <w:rPr/>
        <w:t>№  19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                 местного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694"/>
        <w:gridCol w:w="5244"/>
      </w:tblGrid>
      <w:tr>
        <w:trPr>
          <w:trHeight w:val="48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8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91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5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1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3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4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53 01 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2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ind w:left="-216" w:hanging="0"/>
                    <w:rPr/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 xml:space="preserve"> 16 10123 01 0000 140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074 01 0000 140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57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2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9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619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94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 17 01050 10 0000 180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партамент по обеспечению деятельности мировых судей 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tbl>
            <w:tblPr>
              <w:tblW w:w="5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1"/>
            </w:tblGrid>
            <w:tr>
              <w:trPr>
                <w:trHeight w:val="946" w:hRule="atLeast"/>
              </w:trPr>
              <w:tc>
                <w:tcPr>
                  <w:tcW w:w="5301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bCs/>
                    </w:rPr>
                    <w:t>Иные доходы местного бюджета, администрирование которых может осуществляться иными главными администраторами доходов — государственными органами Краснодарского края в пределах их компетенци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6"/>
            </w:tblGrid>
            <w:tr>
              <w:trPr>
                <w:trHeight w:val="1114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75"/>
                    <w:jc w:val="both"/>
                    <w:rPr/>
                  </w:pPr>
                  <w:r>
                    <w:rPr/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ind w:left="-75" w:hanging="75"/>
                    <w:jc w:val="both"/>
                    <w:rPr/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</w:tc>
            </w:tr>
            <w:tr>
              <w:trPr>
                <w:trHeight w:val="951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75"/>
                    <w:jc w:val="both"/>
                    <w:rPr/>
                  </w:pPr>
                  <w:r>
                    <w:rPr/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tbl>
            <w:tblPr>
              <w:tblW w:w="4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2"/>
            </w:tblGrid>
            <w:tr>
              <w:trPr>
                <w:trHeight w:val="332" w:hRule="atLeast"/>
              </w:trPr>
              <w:tc>
                <w:tcPr>
                  <w:tcW w:w="4942" w:type="dxa"/>
                  <w:tcBorders/>
                </w:tcPr>
                <w:p>
                  <w:pPr>
                    <w:pStyle w:val="Default"/>
                    <w:ind w:left="-216" w:firstLine="141"/>
                    <w:rPr/>
                  </w:pPr>
                  <w:r>
                    <w:rPr/>
      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2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1 11 05025 10 0000 12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7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10 0000 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 10 0000  4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7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16 01154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1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9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"/>
              <w:gridCol w:w="4962"/>
            </w:tblGrid>
            <w:tr>
              <w:trPr/>
              <w:tc>
                <w:tcPr>
                  <w:tcW w:w="3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62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bookmarkStart w:id="0" w:name="dst107514"/>
                  <w:bookmarkEnd w:id="0"/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</w:tbl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сельских поселений, направляемые на формирование муниципального дорожного фонда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2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10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102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1 16 11064 01 0000 140</w:t>
            </w:r>
          </w:p>
        </w:tc>
        <w:tc>
          <w:tcPr>
            <w:tcW w:w="52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  <w:r>
              <w:rPr>
                <w:bCs/>
              </w:rPr>
              <w:t>*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75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2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2551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00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7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 02 00 00 10 0000 81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учение кредитов от кредитных организаций   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1 03 01 00 10 0000 7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1 03 01 00 10 0000 8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МКУ «ФРУ»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овского сельского поселени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</w:t>
        <w:tab/>
        <w:t xml:space="preserve">     С.М.Фёдор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yperlink" Target="http://kodifikant.ru/codes/kbk2014/2020207710000015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Smishka</cp:lastModifiedBy>
  <cp:lastPrinted>2020-02-25T09:34:00Z</cp:lastPrinted>
  <dcterms:modified xsi:type="dcterms:W3CDTF">2020-02-28T12:24:00Z</dcterms:modified>
  <cp:revision>1233</cp:revision>
  <dc:subject/>
  <dc:title>Приложение №1</dc:title>
</cp:coreProperties>
</file>